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imberly Hughe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320/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9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Is Cloning Wrong?</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pPr>
      <w:r>
        <w:rPr>
          <w:rFonts w:cs="Times New Roman" w:ascii="Times New Roman" w:hAnsi="Times New Roman"/>
          <w:sz w:val="24"/>
          <w:szCs w:val="24"/>
        </w:rPr>
        <w:t xml:space="preserve">Jennifer and Rachel is an article by Lee M. Silver. The article comes from one of Silver’s book called the Remaking Eden: Cloning and Beyond in a Brave New World. </w:t>
      </w:r>
      <w:r>
        <w:rPr>
          <w:rFonts w:cs="Times New Roman" w:ascii="Times New Roman" w:hAnsi="Times New Roman"/>
          <w:sz w:val="24"/>
          <w:szCs w:val="24"/>
          <w:highlight w:val="yellow"/>
        </w:rPr>
        <w:t>The article talks about how Silver supports cloning, and how he thinks that there is nothing wrong with it. It also answers the questions that people might ask about cloning and why they oppose of the decision of cloning another human being</w:t>
      </w:r>
      <w:r>
        <w:rPr>
          <w:rFonts w:cs="Times New Roman" w:ascii="Times New Roman" w:hAnsi="Times New Roman"/>
          <w:sz w:val="24"/>
          <w:szCs w:val="24"/>
        </w:rPr>
        <w:t xml:space="preserve">.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 xml:space="preserve">The discussion in the article is about Jennifer a successful woman who is single, and would like a kid. Jennifer is somebody who takes care of all her needs on her own without anybody else support.  It comes to a point in time of Jennifer life were she realize she wants a kid and she is only getting older. Realizing how she is alone and wake up in a quiet house. She wanted something that she could raise on her own. Jennifer knew she had the money to take care of a child so she decided to clone herself. Jennifer wanted to clone herself so she could have a kid that looks like her and not a stranger. Though cloning is illegal in the United States she goes to the Cayman Islands.  The physicians retrieve cells from a willing adult and fusion them with an unfertilized egg. Costing for this procedure usually cost around the ranges of 80,000 for initial cell cloning and embryo transfer and 20,000 for every attempt at pregnancy. Jennifer didn’t need biological parents because she was a fertile woman. Once the whole process was done a week later Jennifer was pregnant. The cloning process was indeed successful. On March 15, 2050 Jennifer gave birth to a baby girl. The doctor and nurses who delivered the baby wasn’t concerned on who the daddy was of the child. They saw the delivery as just another baby being born. Jennifer named her little girl Rachel. Jennifer plan to let Rachel grow up like any other child and have a normal life, but as Rachel grow older people will then start commenting on the similarity. Since Jennifer did give birth to Rachel she is then the official birth mother. The real question is will people consider them sisters, and will Rachel Grandmother really be her mother? </w:t>
      </w:r>
    </w:p>
    <w:p>
      <w:pPr>
        <w:pStyle w:val="Normal"/>
        <w:spacing w:lineRule="auto" w:line="480" w:before="0" w:after="0"/>
        <w:ind w:left="720" w:firstLine="7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ough people think cloning is wrong Silver argues with the point made throughout the article. Silver had the answer to question and statements made about cloning being wrong before they was even asked or said. A statement made by Daniel Callahan about cloning is stealing somebody unique identity and how it would compromise somebody rights. Silver argues that there hasn’t been a right granted by nature and informs how identical twins are born as natural clones of each other. Even though some would still argue twins occur naturally. Silver stated that Callahan might state the fact that it is hard on a child future by knowing the knowledge of what they could grow up to be. Silver argues once again that even as a child without being cloned that some children get a feeling of their future because of their parent genes. Silver points out how he knew how he was going to be bald because of his grandfather and his father.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 xml:space="preserve">Silver argues that just because Rachel shares the same genes as Jennifer doesn’t mean they will share the same life style. Explains how it’s all on the matter on how they are raised and the difference in the time of when they were raised. He states how some people will complain about the fact of what Jennifer is to expect of Rachel. He then also explains that it is no difference then what any other parent would want for their child, nothing but the best. Silver states; people care more about the cloning experiments then they do about children born into poverty. Though more question would be brought up about the human population, Silver continue to argue that the only people that could afford this type of operation would be wealthy people. He states how very few might be able to have this done to them. So Silver backs up another answer that over population would not be a problem.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Silver arguments proved a lot of points and answer questions for people. He gives reasons and back up information on why his theory was right and why he supported cloning. Silver continue to want to know why is cloning so wrong and illegal if it cause little harm.</w:t>
      </w:r>
    </w:p>
    <w:p>
      <w:pPr>
        <w:pStyle w:val="Normal"/>
        <w:spacing w:lineRule="auto" w:line="480" w:before="0" w:after="0"/>
        <w:ind w:left="720"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Hughes 1</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4:50:00Z</dcterms:created>
  <dc:creator>UCA</dc:creator>
  <dc:description/>
  <cp:keywords/>
  <dc:language>en-US</dc:language>
  <cp:lastModifiedBy>Wimberly Hughes</cp:lastModifiedBy>
  <dcterms:modified xsi:type="dcterms:W3CDTF">2012-09-11T04:55:00Z</dcterms:modified>
  <cp:revision>5</cp:revision>
  <dc:subject/>
  <dc:title/>
</cp:coreProperties>
</file>